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34"/>
        <w:gridCol w:w="2097"/>
        <w:gridCol w:w="3357"/>
      </w:tblGrid>
      <w:tr>
        <w:trPr/>
        <w:tc>
          <w:tcPr>
            <w:tcW w:w="19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3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visionary lead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research based practices to improve educational programm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olves AEA Support Staff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tains administrative support and includes administration in professional developmen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ure of Learning-2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ared Vision-1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ure of Learning-2c,2f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ared Vision-1a, 1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-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-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-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ewed and analyzed student data in literacy and math, specifically the gap between general education and special education studen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d proposal and plan to administrative team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tained Superintendent support and made it clear to Principals the importance of their involvement in PD and Walk-Through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ranged for Dr. Sue Robinson, Univ. of Kansas to provide PD and Coaching for 1 yea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O –Describe the process/steps you went through to get Co-Teaching started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-What data supported your decision to implement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 –What strengths did you bring to this initiative to make it successful/effective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-Identify 1 or 2 things you did well that you thought were effective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Identify new learning you have gained from this experience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–What impact will this new learning have on future planning and what changes will you make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suring progress of the effectiveness of the implementation of Co-Teaching in Lewis Central School Distric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etal Context-6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etal Context-6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-3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ared Vision-1a,1b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 –What do data indicate about the impact of Co-Teaching on student achievement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–How do you feel about the results so far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What changes will you make based on the data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How will you measure the effectiveness of Co-Teaching or what will you put in place to measure the impact on student achievement and teacher instructio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ared Vision-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-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-3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 Plan of Action for Spring, 2010 and 10/11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s, Walk-Throughs, Conference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14:00Z</dcterms:created>
  <dc:creator>Howell &amp; Lensing</dc:creator>
  <dc:description/>
  <cp:keywords/>
  <dc:language>en-US</dc:language>
  <cp:lastModifiedBy>csinn</cp:lastModifiedBy>
  <cp:lastPrinted>2007-06-05T12:02:00Z</cp:lastPrinted>
  <dcterms:modified xsi:type="dcterms:W3CDTF">2010-04-02T17:19:00Z</dcterms:modified>
  <cp:revision>6</cp:revision>
  <dc:subject/>
  <dc:title>Module 5 - Attendance</dc:title>
</cp:coreProperties>
</file>